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194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30. Одлуке о буџету града Крагујевца за 2023.годину („Службени лист града Крагујевца“, број 36/22) на седници одржаној дана </w:t>
      </w: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sr-Latn-RS"/>
        </w:rPr>
        <w:t xml:space="preserve">март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људске ресурсе и заједничке послове на покретање поступка јавне набавке електронске базе пропис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електронске базе прописа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 и заједничке послове за 2023. годину, под редним бројем 07, у делу плана набавки на које се закон не примењује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годину („Службени лист града Крагујевца“ број 36/22) у оквиру Раздела 13, апропријација 482, функција 130, економска </w:t>
      </w:r>
      <w:r>
        <w:rPr>
          <w:rFonts w:cs="Arial" w:ascii="Arial" w:hAnsi="Arial"/>
          <w:bCs/>
          <w:sz w:val="22"/>
          <w:szCs w:val="22"/>
          <w:lang w:val="sr-RS"/>
        </w:rPr>
        <w:t>класификац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на четвртом нивоу – 4263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је 500.000,00 динара (без ПДВ-а) односно 550.000,00 динара (са ПДВ-ом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 електронске базе пропис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бавка електронске базе пропис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електронс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аз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пис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Calibri" w:ascii="Calibri" w:hAnsi="Calibri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набав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лектрон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аз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писа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 </w:t>
      </w:r>
      <w:r>
        <w:rPr>
          <w:rFonts w:cs="Arial" w:ascii="Arial" w:hAnsi="Arial"/>
          <w:color w:val="000000"/>
          <w:sz w:val="22"/>
          <w:szCs w:val="22"/>
          <w:lang w:val="sr-RS"/>
        </w:rPr>
        <w:t>електрон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аз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пи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Градске управе за људске ресурсе и заједничке послове за 2023. годину, под редним бројем 0016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2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лас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4263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је 500.000,00 динара (без ПДВ-а) односно 550.000,00 динара (са ПДВ-ом)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 набавке електронске базе пропис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бавка електронске базе пропис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е управе за људске ресурсе и заједничке послове, закључ</w:t>
      </w:r>
      <w:r>
        <w:rPr>
          <w:rFonts w:cs="Arial" w:ascii="Arial" w:hAnsi="Arial"/>
          <w:color w:val="000000"/>
          <w:sz w:val="22"/>
          <w:szCs w:val="22"/>
          <w:lang w:val="sr-RS"/>
        </w:rPr>
        <w:t>и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100/23 од 28.02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ru-RU"/>
        </w:rPr>
        <w:t>В.д. Начелника Градске управе за људске ресурсе и заједничке посло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,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ф. Др. Ненад Станишић 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1CharCharCharChar">
    <w:name w:val=" Char Char1 Char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11:00Z</dcterms:created>
  <dc:creator>PC</dc:creator>
  <dc:description/>
  <cp:keywords/>
  <dc:language>en-US</dc:language>
  <cp:lastModifiedBy>hhhggrreeww</cp:lastModifiedBy>
  <cp:lastPrinted>2023-02-23T14:21:00Z</cp:lastPrinted>
  <dcterms:modified xsi:type="dcterms:W3CDTF">2023-03-03T09:05:00Z</dcterms:modified>
  <cp:revision>36</cp:revision>
  <dc:subject/>
  <dc:title>НАЦРТ УГОВОРА О ЗАЈЕДНИЧКОМ ПРИПРЕМЊУ И ОПРЕМАЊУ ГРАЂЕВИНСКОГ ЗЕМЉИШТА</dc:title>
</cp:coreProperties>
</file>